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4381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36"/>
          <w:szCs w:val="36"/>
          <w:u w:val="single"/>
          <w:lang w:val="en-US" w:eastAsia="en-US"/>
        </w:rPr>
      </w:pPr>
      <w:r>
        <w:rPr>
          <w:spacing w:val="6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Cs/>
          <w:spacing w:val="60"/>
          <w:sz w:val="20"/>
          <w:szCs w:val="20"/>
        </w:rPr>
      </w:pPr>
      <w:r>
        <w:rPr>
          <w:bCs/>
          <w:spacing w:val="60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0 июня 2014г.  №54/4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</w:t>
      </w:r>
      <w:r>
        <w:rPr>
          <w:b/>
          <w:bCs/>
          <w:sz w:val="28"/>
          <w:szCs w:val="28"/>
        </w:rPr>
        <w:t>от 20.12.2013г.  № 49/93 «Об утверждении Правил благоустройства территории муниципального образования город Владикавказ»</w:t>
      </w:r>
    </w:p>
    <w:p>
      <w:pPr>
        <w:pStyle w:val="Normal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04.03.2014г.)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ятьдесят четвертая сессия Собрания представителей г.Владикавказ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/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представителей г.Владикавказ от </w:t>
      </w:r>
      <w:r>
        <w:rPr>
          <w:bCs/>
          <w:sz w:val="28"/>
          <w:szCs w:val="28"/>
        </w:rPr>
        <w:t xml:space="preserve">20.12.2013г. №49/93 «Об утверждении Правил благоустройства территории муниципального образования город Владикавказ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4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асть 3 и 4 исключить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часть 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«9. За неисполнение обязанностей по содержанию и уборке (санитарной очистке) основной и прилегающей территории юридические и физические лица несут ответственность в порядке, установленном действующим законодательством.»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статье 49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часть 3 исключить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часть 4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«4. </w:t>
      </w:r>
      <w:r>
        <w:rPr>
          <w:sz w:val="28"/>
          <w:szCs w:val="28"/>
        </w:rPr>
        <w:t>Содержание, уборка и санитарная очистка проезжей части дорог, площадей, улиц и проездов городской дорожной сети, находящихся в ведении администрации местного самоуправления города Владикавказа, осуществляется специализированными предприятиями, действующими в соответствии с муниципальными контрактами и договор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уборка и санитарная очистка проезжей части дорог и проездов, принадлежащих на праве собственности, либо находящихся в ведении юридического либо физического лица осуществляется в соответствии с настоящими Правилами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в части 12 после слова «скверов» дополнить словом «, парков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татье 50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</w:rPr>
        <w:t xml:space="preserve">«1. </w:t>
      </w:r>
      <w:r>
        <w:rPr>
          <w:sz w:val="28"/>
          <w:szCs w:val="28"/>
          <w:lang w:eastAsia="ar-SA"/>
        </w:rPr>
        <w:t>В целях обеспечения надлежащего санитарного состояния, реализации мероприятий по охране и защите окружающей среды от загрязнения, отдельные территории муниципального образования город Владикавказ определены для их уборки и санитарного содержания за хозяйствующими субъектами и физическими лицами в качестве прилегающих территорий в границах, установленных настоящими Правила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2 и 3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4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, если иное не предусмотрено законом или договором» исключить;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  <w:lang w:eastAsia="ar-SA"/>
        </w:rPr>
        <w:t>пункт 1 изложить в следующей редакции: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  <w:lang w:eastAsia="ar-SA"/>
        </w:rPr>
        <w:t>«1) управляющими и обслуживающими жилищный фонд организациями - тротуары, имеющим непосредственные выходы из подъездов многоквартирных домов, въезды во дворы, пешеходные дорожки, расположенные на территории многоквартирных домов, внутридворовые территории и проезды, прилегающие территории (пешеходные зоны, газоны), в том числе территории со стороны уличного фасада многоквартирного дома до проезжей части улицы»;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  <w:lang w:eastAsia="ar-SA"/>
        </w:rPr>
        <w:t>пункт 3 изложить в следующей редакции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) лица, эксплуатирующие встроенные нежилые помещения в многоквартирных жилых домах, осуществляют уборку земельного участка, выделенного для эксплуатации жилищного фонда, пропорционально занимаемым площадям, а также перед домом до проезжей части улицы в границах занимаемых помещений;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9 после слов «гаражные кооперативы,» дополнить словами «индивидуальные гаражи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 пунктом 16 следующего содержания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6) владельцев нестационарных объектов, работающих в автономном режиме (терминалов, банкоматов и т.п.) - территория отведенного места под размещение объекта и прилегающая территория на расстоянии 5 метров от внешней границы места, но не далее проезжей части улицы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пунктом 17 следующего содержания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7) юридических лиц, индивидуальных предпринимателей и физических лиц, которым принадлежат на праве собственности, аренды или ином вещном праве, огражденные забором территории,- прилегающих территорий в радиусе 10 метров».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) в части 5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1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3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4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5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6 после слова «рекламы»  дополнить словами «в радиусе 5 метров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7 изложить в следующей редакции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7) уборка, благоустройство, поддержание чистоты автомоек, автостоянок. автозаправочных станций, в границах отведенного земельного участка и прилегающая территория в радиусе 10 метров - на их собственников, если иное не предусмотрено законом или договором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8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9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14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часть 1  статьи 51 изложить в следующей редакции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  <w:lang w:eastAsia="ar-SA"/>
        </w:rPr>
        <w:t>«1.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муниципального образования город Владикавказ. Закрепление территорий осуществляется на основе соглашения на уборку и санитарную очистку территории (далее – Соглашение).</w:t>
      </w:r>
    </w:p>
    <w:p>
      <w:pPr>
        <w:pStyle w:val="Normal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ницы закрепляемых территорий определяются по согласованию с собственниками зданий (помещений в них) и сооружений, участвующих в благоустройстве данных территорий. Определение границ уборки закрепляемых территорий осуществляется префектурами районов города Владикавказа с составлением схематических карт уборки, являющихся неотъемлемыми частями Соглашений.».</w:t>
      </w:r>
    </w:p>
    <w:p>
      <w:pPr>
        <w:pStyle w:val="Normal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Владикавказа привести муниципальные правовые акты в соответствие с настоящим реш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                                                                  </w:t>
        <w:tab/>
        <w:t xml:space="preserve">  Б.Икоева </w:t>
      </w:r>
    </w:p>
    <w:sectPr>
      <w:type w:val="nextPage"/>
      <w:pgSz w:w="11906" w:h="16838"/>
      <w:pgMar w:left="1276" w:right="84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6:00Z</dcterms:created>
  <dc:creator>User</dc:creator>
  <dc:description/>
  <cp:keywords/>
  <dc:language>en-US</dc:language>
  <cp:lastModifiedBy>Алина Багаева</cp:lastModifiedBy>
  <cp:lastPrinted>2014-06-23T12:54:00Z</cp:lastPrinted>
  <dcterms:modified xsi:type="dcterms:W3CDTF">2014-06-24T08:03:00Z</dcterms:modified>
  <cp:revision>40</cp:revision>
  <dc:subject/>
  <dc:title/>
</cp:coreProperties>
</file>